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1.07.2015 № 2168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эрия города  Архангельска 14 августа 2015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5, каб.436.   Регистрация участников аукциона 14 августа 2015 года в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?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>=680/0 ("ТОРГИ"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4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434</w:t>
      </w:r>
      <w:r>
        <w:rPr>
          <w:color w:val="000000"/>
          <w:sz w:val="24"/>
          <w:szCs w:val="24"/>
        </w:rPr>
        <w:t>, в рабочие дни с 9 до 12 часов и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департамент финансов мэрии города Архангельска, (ДМИ, л/с 05813200000), ИНН 2901059821, КПП 290101001, р/с № 40302810400005000001 в Отделении Архангельск г. Архангельск, БИК 041117001. Назначение платежа: перечисляется задаток для участия в аукционе 14 августа 2015 года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на расчетный счет - по 12 августа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 июля 2015 года в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2 августа 2015 года в 15 часов 5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Архангельск, пл. В.И.Ленина, д.5, каб.436, 12 августа 2015 года в 15 часов 50 минут (время московское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подведения итогов аукциона: 14 августа 2015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рганизатор аукциона вправе отказаться от проведения аукциона до 06 августа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694"/>
        <w:gridCol w:w="2409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2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 территориальный округ Варавино-Фактор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Силикатчиков, д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ые помещения первого этажа № 19, 23-26, 32-38, 41, являющиеся частью 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омещения с кадастровым номером </w:t>
            </w:r>
            <w:r>
              <w:rPr>
                <w:sz w:val="21"/>
                <w:szCs w:val="21"/>
              </w:rPr>
              <w:t>29:22:073304:346</w:t>
            </w:r>
            <w:r>
              <w:rPr>
                <w:sz w:val="22"/>
                <w:szCs w:val="22"/>
              </w:rPr>
              <w:t>,  р</w:t>
            </w:r>
            <w:r>
              <w:rPr>
                <w:sz w:val="22"/>
              </w:rPr>
              <w:t xml:space="preserve">асположены в  </w:t>
            </w:r>
            <w:r>
              <w:rPr>
                <w:sz w:val="22"/>
                <w:szCs w:val="22"/>
              </w:rPr>
              <w:t xml:space="preserve"> пятиэтажном жилом доме, 1977 года построй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ёмы: оконные – двойные створные, стеклопакеты; дверные – из стройплиты. Отопление центральное. Имеется холодное и горячее водоснабжение, канализация, электроосвещ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 кв.м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торговля, оказание бытовых услуг с правом сдачи в субаренду 20,0 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 договора – 3 года с момента государственной регистрации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>: Нежилые помещения первого этажа № 19, 23-26, 32-38, 41, являющиеся частью  помещения с кадастровым номером 29:22:073304:346, по адресу: г. Архангельск, территориальный округ Варавино-Фактория, ул.Силикатчиков, д.8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инимальная цена права на заключение договора аренды – 10 000,00 рублей 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2 00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500,00 рублей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6:00Z</dcterms:created>
  <dc:creator>FeklistovAN</dc:creator>
  <dc:description/>
  <cp:keywords/>
  <dc:language>en-US</dc:language>
  <cp:lastModifiedBy>Мария Сергеевна Пасторина</cp:lastModifiedBy>
  <cp:lastPrinted>2015-05-20T10:10:00Z</cp:lastPrinted>
  <dcterms:modified xsi:type="dcterms:W3CDTF">2015-07-22T10:56:00Z</dcterms:modified>
  <cp:revision>9</cp:revision>
  <dc:subject/>
  <dc:title>                                                                                     </dc:title>
</cp:coreProperties>
</file>